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матическ</w:t>
      </w:r>
      <w:r>
        <w:rPr>
          <w:rFonts w:cs="Times New Roman" w:ascii="Times New Roman" w:hAnsi="Times New Roman"/>
          <w:b/>
          <w:sz w:val="28"/>
          <w:szCs w:val="28"/>
        </w:rPr>
        <w:t xml:space="preserve">о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ланирование </w:t>
        <w:br/>
      </w:r>
      <w:r>
        <w:rPr>
          <w:rFonts w:cs="Times New Roman" w:ascii="Times New Roman" w:hAnsi="Times New Roman"/>
          <w:b/>
          <w:sz w:val="28"/>
          <w:szCs w:val="28"/>
        </w:rPr>
        <w:t>Информатика и И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 (2 групп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4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9"/>
        <w:gridCol w:w="1100"/>
        <w:gridCol w:w="1262"/>
        <w:gridCol w:w="2160"/>
        <w:gridCol w:w="2160"/>
      </w:tblGrid>
      <w:tr>
        <w:trPr>
          <w:trHeight w:val="50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№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, параграф, страниц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4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ирование и обработка графической и мультимедийной информации – 15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Б. Кодирование графической информ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.1.1 – 1.1.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10-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графической информ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 №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одирование графической информации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ровая и векторная графи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2.1-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йс растрового графического редакт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 №2 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дактирование изображени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бъектами в векторных редактор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изображений в векторном редакто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3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рисунков в векторном графическом редактор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ровая и векторная анимац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4 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имац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5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ирование звуковой информ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6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Захват цифрового фото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графической и мультимедийной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. р. №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одирование графической информ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ирование и обработка текстовой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7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ирование текстовой информации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8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Вставка в документ формул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2-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9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«Форматирование символов и абзаце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ки, диаграммы, формул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1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оздание и форматирование списко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11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авка в документ таблиц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12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еревод текста, компьютерные словар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13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нирование и распознавание текста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. р. №2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одирование текстовой информ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ирование и обработка числовой информации – 10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14.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вод чисел, системы счисления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чисел в компьютер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таблицы. Основные типы данны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2.1-3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сылки в электронных таблица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1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сылки в электронных таблицах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16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таблиц значений функци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17.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П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роение диаграмм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№18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Сортировка и поиск данных в электронных таблицах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вторение «Поиск данных в эл. таблицах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. р. №3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одирование числовой информ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алгоритмизации и объектно-ориентированного программирования – 20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и его формальное исполнени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визуального программирова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19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Знакомство с системами программирования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2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Переменны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е, строковые выра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2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троковый калькулятор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22 Проек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ата и врем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23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 Калькулятор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й алгорит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ическая структура «Ветвлени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 2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Сравнение кодов символо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ическая структура «Выбор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2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Отметк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ическая структура «Цикл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26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Коды символо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27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Слово-перевертыш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е возможности ООП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28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Графический редактор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ОО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. р. №4 «Основы алгоритмизации и программир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ирование и формализация -10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, формализация, визуализац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1-5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и информационные моде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2.2-5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разработки моделе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29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Бросание мячика в площадку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 30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афическое решение уравн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31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познавание удобрени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.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32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Модели систем управ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модели управления объект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 «Основы ООП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.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. р. №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оделирование и формализац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тизация общества (4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ы развития ИК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.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-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«Кодирова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лектронные таблиц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Times New Roman" w:cs="Arial"/>
      <w:color w:val="auto"/>
      <w:kern w:val="2"/>
      <w:sz w:val="20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24:00Z</dcterms:created>
  <dc:creator>Admin</dc:creator>
  <dc:description/>
  <dc:language>en-US</dc:language>
  <cp:lastModifiedBy>Maks</cp:lastModifiedBy>
  <cp:lastPrinted>2011-11-08T17:51:00Z</cp:lastPrinted>
  <dcterms:modified xsi:type="dcterms:W3CDTF">2015-10-12T10:24:00Z</dcterms:modified>
  <cp:revision>4</cp:revision>
  <dc:subject/>
  <dc:title>Пояснительная записка</dc:title>
</cp:coreProperties>
</file>