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учебного материала в 7б класс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6240"/>
                              <w:gridCol w:w="1525"/>
                              <w:gridCol w:w="1623"/>
                              <w:gridCol w:w="1701"/>
                              <w:gridCol w:w="1843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§ учеб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фак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Тема Информация и информационные процессы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ru-RU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четверть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Цели изучения курса информатики и ИКТ. Техника безопасности и организация рабочего места. Информация и её свойств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Введение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§1.1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Информационные процессы.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2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семирная паутина как информационное хранилищ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3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едставление информ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4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Дискретная форма представления информ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5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диницы измерения информ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6.4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лфавитный подход к измерению информ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6.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нформационный объем сообщения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6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Контрольная работа по теме «Информация и информационные процессы».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Компьютер как универсальное устройство для работы с информацией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 четверть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ные компоненты компьютера и их функ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Персональный компьютер.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рограммное обеспечение компьютера. Системное программное обеспече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3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истемы программирования и прикладное программное обеспече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3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2.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айлы и файловые структуры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4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9.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ользовательский интерфейс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5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Контрольная работа по теме </w:t>
                                  </w:r>
                                  <w:r>
                                    <w:rPr/>
                                    <w:t>«Компьютер как универсальное устройство для работы с информацией»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Обработка графической информации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четверть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ормирование изображения на экране компьютер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3.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Компьютерная график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3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Создание графических изображений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3.3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Создание графических изображений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§3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Обработка текстовой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кстовые документы и технологии их создания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22. 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здание текстовых документов на компьютер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рямое форматирова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3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2.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тилевое форматирова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3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9.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Визуализация информации в текстовых документах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4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аспознавание текста и системы компьютерного перевод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5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3.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ценка количественных параметров текстовых документов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§4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6.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формление реферата История вычислительной техник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нтрольная работа по теме</w:t>
                                  </w:r>
                                  <w:r>
                                    <w:rPr/>
                                    <w:t xml:space="preserve"> «Обработк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графической и </w:t>
                                  </w:r>
                                  <w:r>
                                    <w:rPr/>
                                    <w:t xml:space="preserve">текстовой информации».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Мультимеди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хнология мультимедиа.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5.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Компьютерные презент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5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4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здание мультимедийной презент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5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Выполнение итогового проект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щи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тогового проект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овторение по теме  «Информационные процессы»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6240"/>
                        <w:gridCol w:w="1525"/>
                        <w:gridCol w:w="1623"/>
                        <w:gridCol w:w="1701"/>
                        <w:gridCol w:w="1843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  <w:t>§ учеб</w:t>
                            </w:r>
                          </w:p>
                        </w:tc>
                        <w:tc>
                          <w:tcPr>
                            <w:tcW w:w="3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 xml:space="preserve">факт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Тема Информация и информационные процессы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четверть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Цели изучения курса информатики и ИКТ. Техника безопасности и организация рабочего места. Информация и её свойств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Введение </w:t>
                            </w:r>
                            <w:r>
                              <w:rPr>
                                <w:lang w:val="ru-RU" w:eastAsia="ru-RU"/>
                              </w:rPr>
                              <w:t>§1.1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Информационные процессы.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2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семирная паутина как информационное хранилищ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3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едставление информ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4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Дискретная форма представления информ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5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диницы измерения информ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6.4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7.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лфавитный подход к измерению информ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6.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нформационный объем сообщения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6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Контрольная работа по теме «Информация и информационные процессы».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8.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Компьютер как универсальное устройство для работы с информацией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четверть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Основные компоненты компьютера и их функ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Персональный компьютер.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Программное обеспечение компьютера. Системное программное обеспече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3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Системы программирования и прикладное программное обеспече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3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2.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Файлы и файловые структуры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4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9.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Пользовательский интерфейс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5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Контрольная работа по теме </w:t>
                            </w:r>
                            <w:r>
                              <w:rPr/>
                              <w:t>«Компьютер как универсальное устройство для работы с информацией»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Обработка графической информации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 xml:space="preserve"> четверть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Формирование изображения на экране компьютер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3.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Компьютерная график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3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Создание графических изображений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3.3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3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Создание графических изображений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§3.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Обработка текстовой информац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Текстовые документы и технологии их создания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22. 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Создание текстовых документов на компьютер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4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Прямое форматирова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3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2.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Стилевое форматирова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3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9.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Визуализация информации в текстовых документах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4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Распознавание текста и системы компьютерного перевод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5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3.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  <w:t>IV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 xml:space="preserve"> четвер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Оценка количественных параметров текстовых документов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§4.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6.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Оформление реферата История вычислительной техник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онтрольная работа по теме</w:t>
                            </w:r>
                            <w:r>
                              <w:rPr/>
                              <w:t xml:space="preserve"> «Обработка </w:t>
                            </w:r>
                            <w:r>
                              <w:rPr>
                                <w:lang w:val="ru-RU"/>
                              </w:rPr>
                              <w:t xml:space="preserve">графической и </w:t>
                            </w:r>
                            <w:r>
                              <w:rPr/>
                              <w:t xml:space="preserve">текстовой информации».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Мультимеди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Технология мультимедиа.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5.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Компьютерные презент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5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04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Создание мультимедийной презент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5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Выполнение итогового проект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щи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итогового проект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Повторение по теме  «Информационные процессы»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7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02:00Z</dcterms:created>
  <dc:creator>Максим</dc:creator>
  <dc:description/>
  <cp:keywords/>
  <dc:language>en-US</dc:language>
  <cp:lastModifiedBy>Максим</cp:lastModifiedBy>
  <dcterms:modified xsi:type="dcterms:W3CDTF">2015-10-13T06:10:00Z</dcterms:modified>
  <cp:revision>3</cp:revision>
  <dc:subject/>
  <dc:title/>
</cp:coreProperties>
</file>