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информатике и ИКТ 8 класс (1,2 групп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4"/>
        <w:gridCol w:w="992"/>
        <w:gridCol w:w="2835"/>
        <w:gridCol w:w="1276"/>
        <w:gridCol w:w="1276"/>
        <w:gridCol w:w="1134"/>
        <w:gridCol w:w="1984"/>
        <w:gridCol w:w="1138"/>
        <w:gridCol w:w="23"/>
        <w:gridCol w:w="24"/>
        <w:gridCol w:w="23"/>
        <w:gridCol w:w="46"/>
        <w:gridCol w:w="1015"/>
      </w:tblGrid>
      <w:tr>
        <w:trPr>
          <w:trHeight w:val="5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ресур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 учеб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-чески</w:t>
            </w:r>
          </w:p>
        </w:tc>
      </w:tr>
      <w:tr>
        <w:trPr>
          <w:trHeight w:val="586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Информация и информационные процессы – 8 часов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Б Информация  и информационные процесс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идеофильм «Техника безопасности в кабинете информатики», презентация «</w:t>
            </w:r>
            <w:r>
              <w:rPr>
                <w:sz w:val="24"/>
                <w:szCs w:val="24"/>
                <w:lang w:eastAsia="ru-RU"/>
              </w:rPr>
              <w:t>Информация в неживой природе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en-US" w:eastAsia="en-US"/>
              </w:rPr>
              <w:t>1.1</w:t>
            </w:r>
            <w:r>
              <w:rPr>
                <w:sz w:val="24"/>
                <w:szCs w:val="24"/>
                <w:lang w:val="ru-RU" w:eastAsia="en-US"/>
              </w:rPr>
              <w:t xml:space="preserve">  стр 9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седа</w:t>
            </w:r>
          </w:p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1</w:t>
            </w:r>
            <w:r>
              <w:rPr>
                <w:sz w:val="24"/>
                <w:szCs w:val="24"/>
                <w:lang w:val="ru-RU" w:eastAsia="en-US"/>
              </w:rPr>
              <w:t xml:space="preserve">  стр 9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в кабинете информатики. Понятие информации, определение информационных процессо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в живой приро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в живой прир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: информация информационные процес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  <w:r>
              <w:rPr>
                <w:sz w:val="24"/>
                <w:szCs w:val="24"/>
                <w:lang w:val="en-US" w:eastAsia="en-US"/>
              </w:rPr>
              <w:t>1.</w:t>
            </w:r>
            <w:r>
              <w:rPr>
                <w:sz w:val="24"/>
                <w:szCs w:val="24"/>
                <w:lang w:val="ru-RU" w:eastAsia="en-US"/>
              </w:rPr>
              <w:t>2, 1.1.3 стр 1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</w:t>
            </w:r>
            <w:r>
              <w:rPr>
                <w:sz w:val="24"/>
                <w:szCs w:val="24"/>
                <w:lang w:val="ru-RU" w:eastAsia="en-US"/>
              </w:rPr>
              <w:t>2, 1.3 стр 11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онных процессо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в тех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формация информационные процессы в техн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1.4 стр 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Б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4 стр 15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в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: форма и значение. Знаковые сист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2.1, 1.2.2 стр 18-22, задание 1.1 стр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еда, 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1, 2.2 стр 18-22, задание 1.1 стр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ирование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2.3  стр 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3  стр 23-24, задание 1.2 стр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, кодирование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 1. «Количество информ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личество информации как мера уменьшения неопределённости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3.1 стр 24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1 стр 24-26, задание 1.3, 1.4 стр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нформации. Перевод одних единиц измерения информации в другие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. р. №2 «Перевод единиц измер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ный подход к определению количеств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личеств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3.2, 1.3.3 стр 26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2, 3.3 стр 26-30, задание 1.5-1.7 стр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. р. №1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Кодирование текстовой и графической информации – 3 часа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Кодирование текст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Кодирование текстовой информ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1 стр 37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ФО, </w:t>
            </w: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2.1 стр 37-39, задание 2.1, 2.2 стр 39-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, текстовая информация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Кодирование графическ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енная дискретиза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1, 2.2.2 стр 40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1, 2.2.2 стр 40-44, задание 2.3-2.6 стр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ображений. Способ построения изображений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дол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Графическая информ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«Палитры цветов в системах цветопередач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G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MY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S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3 стр 45-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  <w:r>
              <w:rPr>
                <w:sz w:val="24"/>
                <w:szCs w:val="24"/>
                <w:lang w:val="ru-RU" w:eastAsia="en-US"/>
              </w:rPr>
              <w:t>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2.3 стр 45-49, задание 2.8, 2.9 стр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Кодирование и обработка звука, цифрового фото и видео – 4 ча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и обработка звук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итры цветов в системах цветопере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31 стр 57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3.1 стр 57-60, задание 3.1  стр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хват фото и создание слайд- шо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/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УПЗУ</w:t>
            </w:r>
            <w:r>
              <w:rPr>
                <w:rStyle w:val="1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овое фото и виде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 стр 61-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1"/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3.3.2 стр 61-63</w:t>
            </w:r>
            <w:r>
              <w:rPr>
                <w:sz w:val="24"/>
                <w:szCs w:val="24"/>
                <w:lang w:val="ru-RU"/>
              </w:rPr>
              <w:t>, задание 3.2, 3.3 стр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6 «Захват видео, видеомонтаж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У</w:t>
            </w:r>
            <w:r>
              <w:rPr>
                <w:rStyle w:val="1"/>
                <w:rFonts w:eastAsia="Calibri"/>
                <w:sz w:val="24"/>
                <w:szCs w:val="24"/>
                <w:lang w:val="ru-RU" w:eastAsia="en-US"/>
              </w:rPr>
              <w:t>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лава 2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нтр. р. №2  «Кодирование текстовой, графической и звук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ind w:left="8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 Кодирование и обработка числовой информации- 7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7 « системы счис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108"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редставление числовой информации с помощью систем с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 стр 73-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Беседа, </w:t>
            </w: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.1.1 стр 73-77, задание 4.1-4.5 (три задания на выб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в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108" w:right="-108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Арифметические операции в позиционных системах с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 стр 78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.1.2 стр 78-80, задание 4.6 стр 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ое кодирование чисел в компьют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ое кодирование чисел в компьют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 стр 80-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О</w:t>
            </w:r>
          </w:p>
          <w:p>
            <w:pPr>
              <w:pStyle w:val="22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4.1.3 стр 80-81</w:t>
            </w:r>
            <w:r>
              <w:rPr>
                <w:sz w:val="24"/>
                <w:szCs w:val="24"/>
                <w:lang w:val="ru-RU"/>
              </w:rPr>
              <w:t>, задание 4.7 стр 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араметры электронных табли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Основные параметры электронных таблиц», «Основные типы и форматы да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, 4.2.2 стр 8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, 4.2.2 стр 81-85, задание 4.8 стр 83, 4.9 стр 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носительные, абсолютные и смешанные ссыл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носительные, абсолютные и смешанные ссы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строенные 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, 4.2.4 стр 86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, 4.2.4 стр 86-89, задание 4.10-4.12 стр 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остроение диаграм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диаграмм и графиков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3 стр 89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. р.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дирование и обработка числовой информ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 Хранение и сортировка информации в базах данных-3 часа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 стр 108-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 стр 108-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поиск данных в электронных таб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поиск данных в электронных таблиц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 стр 111-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 xml:space="preserve">Ф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 стр 111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«Сортировка и поиск  в электронных таблиц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6. Коммуникационные технологии и раз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айтов – 8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кальные 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right="-108" w:hanging="0"/>
              <w:jc w:val="left"/>
              <w:rPr/>
            </w:pPr>
            <w:r>
              <w:rPr>
                <w:rStyle w:val="1"/>
                <w:sz w:val="24"/>
                <w:szCs w:val="24"/>
                <w:lang w:val="en-US" w:eastAsia="en-US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>Передача информации</w:t>
            </w:r>
            <w:r>
              <w:rPr>
                <w:sz w:val="24"/>
                <w:szCs w:val="24"/>
                <w:lang w:val="ru-RU" w:eastAsia="en-US"/>
              </w:rPr>
              <w:t xml:space="preserve">», </w:t>
            </w:r>
            <w:r>
              <w:rPr>
                <w:sz w:val="24"/>
                <w:szCs w:val="24"/>
              </w:rPr>
              <w:t>«Локальные компьютерн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6.1, 6.2 стр 117-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6.1, 6.2 стр 117-121, задание 6.2 стр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10 «Предоставление доступа к диск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lang w:val="ru-RU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Презентац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обальная компьютерная сеть Интернет. </w:t>
            </w:r>
          </w:p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Состав Интерната. Адресация в интернете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6.3.1. 6.3.2 стр 118-12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ФО</w:t>
            </w:r>
            <w:r>
              <w:rPr>
                <w:rStyle w:val="1"/>
                <w:sz w:val="24"/>
                <w:szCs w:val="24"/>
                <w:lang w:val="ru-RU" w:eastAsia="en-US"/>
              </w:rPr>
              <w:t>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3.1, 6.3.2</w:t>
            </w:r>
            <w:r>
              <w:rPr>
                <w:sz w:val="24"/>
                <w:szCs w:val="24"/>
                <w:lang w:val="ru-RU" w:eastAsia="en-US"/>
              </w:rPr>
              <w:t xml:space="preserve"> стр 118-127, задание 6.3 стр 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 11 «География Интерн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sz w:val="24"/>
                <w:szCs w:val="24"/>
                <w:lang w:eastAsia="ru-RU"/>
              </w:rPr>
              <w:t>Маршрутизация и транспортировка данных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6.3.3 стр 127-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6.3.3</w:t>
            </w:r>
            <w:r>
              <w:rPr>
                <w:rStyle w:val="1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стр 127-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1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4"/>
                <w:szCs w:val="24"/>
              </w:rPr>
              <w:t xml:space="preserve"> гипертекст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6.4.1, 6.4.2 стр 130-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rFonts w:eastAsia="Calibri"/>
                <w:sz w:val="24"/>
                <w:szCs w:val="24"/>
                <w:lang w:val="en-US" w:eastAsia="en-US"/>
              </w:rPr>
              <w:t>6.4.1, 6.4.2 стр 130-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1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en-US" w:eastAsia="en-US"/>
              </w:rPr>
              <w:t>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4"/>
                <w:szCs w:val="24"/>
              </w:rPr>
              <w:t xml:space="preserve"> гипертекст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3, 6.4.4 стр 132-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.4.3, 6.4.4 стр 132-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. р. 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Разработка сайта с использованием Web-редактор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УП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Презентация «</w:t>
            </w:r>
            <w:r>
              <w:rPr>
                <w:bCs/>
                <w:color w:val="000000"/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Web – сайтов с использованием языка разметки</w:t>
            </w:r>
            <w:r>
              <w:rPr>
                <w:bCs/>
                <w:color w:val="000000"/>
                <w:sz w:val="24"/>
                <w:szCs w:val="24"/>
              </w:rPr>
              <w:t xml:space="preserve"> гипертекст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5, 6.4.6 стр 134-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.4.5, 6.4.6 стр 134-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активные формы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траницах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 6.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айта с использованием Web-редакт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right="-108" w:hanging="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7 стр 136-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rStyle w:val="1"/>
                <w:sz w:val="24"/>
                <w:szCs w:val="24"/>
                <w:lang w:val="ru-RU" w:eastAsia="en-US"/>
              </w:rPr>
              <w:t>ФО,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rStyle w:val="1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.4.7 стр 136-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нтрольная работа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Коммуникационные технолог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ind w:left="34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К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31"/>
              <w:shd w:fill="auto" w:val="clear"/>
              <w:spacing w:lineRule="auto" w:line="240"/>
              <w:ind w:left="1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о теме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3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  <w:lang w:val="en-US" w:eastAsia="en-US"/>
              </w:rPr>
              <w:t>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«Кодирование и обработка числ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jc w:val="left"/>
              <w:rPr/>
            </w:pPr>
            <w:r>
              <w:rPr>
                <w:rStyle w:val="21"/>
                <w:sz w:val="24"/>
                <w:szCs w:val="24"/>
                <w:lang w:val="en-US" w:eastAsia="en-US"/>
              </w:rPr>
              <w:t>УОС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jc w:val="left"/>
              <w:rPr>
                <w:rStyle w:val="21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left="33" w:hanging="0"/>
              <w:jc w:val="left"/>
              <w:rPr>
                <w:rStyle w:val="21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сокращения в календарно-тематическом планировании:</w:t>
      </w:r>
    </w:p>
    <w:p>
      <w:pPr>
        <w:sectPr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НМ - урок ознакомления с новым материа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– комбинированный 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СЗ – урок обобщения и систематизаци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ЗУ – урок применения знаний и ум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У – контроль умений и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 – фронтальный 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– контрольная работа</w:t>
      </w:r>
    </w:p>
    <w:p>
      <w:pPr>
        <w:pStyle w:val="Normal"/>
        <w:spacing w:lineRule="auto" w:line="240" w:before="0" w:after="0"/>
        <w:rPr/>
      </w:pPr>
      <w:r>
        <w:rPr/>
        <w:t>ИК – индивидуальный контроль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4">
    <w:name w:val="Основной текст Знак"/>
    <w:basedOn w:val="Style13"/>
    <w:qFormat/>
    <w:rPr>
      <w:color w:val="000000"/>
      <w:sz w:val="28"/>
      <w:lang w:val="ru-RU"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37:00Z</dcterms:created>
  <dc:creator>Shkola33</dc:creator>
  <dc:description/>
  <cp:keywords/>
  <dc:language>en-US</dc:language>
  <cp:lastModifiedBy>Maks</cp:lastModifiedBy>
  <cp:lastPrinted>2016-08-29T20:55:00Z</cp:lastPrinted>
  <dcterms:modified xsi:type="dcterms:W3CDTF">2016-08-29T15:55:00Z</dcterms:modified>
  <cp:revision>3</cp:revision>
  <dc:subject/>
  <dc:title>Рабочая программа по информатике и ИКТ 8 класс Угринович</dc:title>
</cp:coreProperties>
</file>