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информатике и ИКТ 8 класс (2 групп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4"/>
        <w:gridCol w:w="992"/>
        <w:gridCol w:w="2835"/>
        <w:gridCol w:w="1276"/>
        <w:gridCol w:w="1276"/>
        <w:gridCol w:w="1134"/>
        <w:gridCol w:w="1984"/>
        <w:gridCol w:w="1138"/>
        <w:gridCol w:w="23"/>
        <w:gridCol w:w="24"/>
        <w:gridCol w:w="23"/>
        <w:gridCol w:w="46"/>
        <w:gridCol w:w="1015"/>
      </w:tblGrid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ресур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 учеб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-чески</w:t>
            </w:r>
          </w:p>
        </w:tc>
      </w:tr>
      <w:tr>
        <w:trPr>
          <w:trHeight w:val="586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Информация и информационные процессы – 8 часов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Б Информация  и информационные процес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еофильм «Техника безопасности в кабинете информатики», презентация «</w:t>
            </w:r>
            <w:r>
              <w:rPr>
                <w:sz w:val="24"/>
                <w:szCs w:val="24"/>
                <w:lang w:eastAsia="ru-RU"/>
              </w:rPr>
              <w:t>Информация в неживой природ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в кабинете информатики. Понятие информации, определение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в живой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в живой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: информация информационные проце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1.3 стр 1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3 стр 11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в тех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формация информационные процессы в тех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1.4 стр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4 стр 1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в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: форма и значение. Знаков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1, 1.2.2 стр 18-22, задание 1.1 стр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, 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, 2.2 стр 18-22, задание 1.1 стр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ирова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3  стр 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3  стр 23-24, задание 1.2 стр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кодирован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1. «Количество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 информации как мера уменьшения неопределённости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1 стр 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1 стр 24-26, задание 1.3, 1.4 стр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Перевод одних единиц измерения информации в друг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. р. №2 «Перевод единиц измер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ный подход к определению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2, 1.3.3 стр 26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2, 3.3 стр 26-30, задание 1.5-1.7 стр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. р. №1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одирование текстовой и графической информации – 3 часа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Кодирование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Кодирование текст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 стр 37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ФО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1 стр 37-39, задание 2.1, 2.2 стр 39-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, текстовая информация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Кодирование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ая дискретиз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, задание 2.3-2.6 стр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й. Способ построения изображений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ол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Графическая информ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  <w:r>
              <w:rPr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, задание 2.8, 2.9 стр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Кодирование и обработка звука, цифрового фото и видео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 обработка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итры цветов в системах цвето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1 стр 5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.1 стр 57-60, задание 3.1 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хват фото и создание слайд- ш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ПЗУ</w:t>
            </w:r>
            <w:r>
              <w:rPr>
                <w:rStyle w:val="1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вое фото и вид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 стр 61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.3.2 стр 61-63</w:t>
            </w:r>
            <w:r>
              <w:rPr>
                <w:sz w:val="24"/>
                <w:szCs w:val="24"/>
                <w:lang w:val="ru-RU"/>
              </w:rPr>
              <w:t>, задание 3.2, 3.3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6 «Захват видео, видеомонт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</w:t>
            </w:r>
            <w:r>
              <w:rPr>
                <w:rStyle w:val="1"/>
                <w:rFonts w:eastAsia="Calibri"/>
                <w:sz w:val="24"/>
                <w:szCs w:val="24"/>
                <w:lang w:val="ru-RU" w:eastAsia="en-US"/>
              </w:rPr>
              <w:t>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2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нтр. р. №2  «Кодирование текстовой, графической и звук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Кодирование и обработка числовой информации-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 « системы счис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едставление числовой информации с помощью систем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стр 73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Беседа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1 стр 73-77, задание 4.1-4.5 (три задания на вы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рифметические операции в позиционных системах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стр 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2 стр 78-80, задание 4.6 стр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стр 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.1.3 стр 80-81</w:t>
            </w:r>
            <w:r>
              <w:rPr>
                <w:sz w:val="24"/>
                <w:szCs w:val="24"/>
                <w:lang w:val="ru-RU"/>
              </w:rPr>
              <w:t>, задание 4.7 стр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араметры электронных табл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сновные параметры электронных таблиц», «Основные типы и форматы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, задание 4.8 стр 83, 4.9 стр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носительные, абсолютные и смешанные ссыл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носительные, абсолютные и смешанные ссы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троенные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, задание 4.10-4.12 стр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строение диаграм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диаграмм и графиков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3 стр 8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. р.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дирование и обработка числовой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Хранение и сортировка информации в базах данных-3 часа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 xml:space="preserve">Ф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«Сортировка и поиск 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6. Коммуникационные технологии и 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ов – 8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кальные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right="-108" w:hanging="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>Передача информации</w:t>
            </w:r>
            <w:r>
              <w:rPr>
                <w:sz w:val="24"/>
                <w:szCs w:val="24"/>
                <w:lang w:val="ru-RU" w:eastAsia="en-US"/>
              </w:rPr>
              <w:t xml:space="preserve">», </w:t>
            </w:r>
            <w:r>
              <w:rPr>
                <w:sz w:val="24"/>
                <w:szCs w:val="24"/>
              </w:rPr>
              <w:t>«Локальные компьютерн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, задание 6.2 стр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0 «Предоставление доступа к диск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lang w:val="ru-RU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ая компьютерная сеть Интернет.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остав Интерната. Адресация в интернет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6.3.1. 6.3.2 стр 118-1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ФО</w:t>
            </w:r>
            <w:r>
              <w:rPr>
                <w:rStyle w:val="1"/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3.1, 6.3.2</w:t>
            </w:r>
            <w:r>
              <w:rPr>
                <w:sz w:val="24"/>
                <w:szCs w:val="24"/>
                <w:lang w:val="ru-RU" w:eastAsia="en-US"/>
              </w:rPr>
              <w:t xml:space="preserve"> стр 118-127, задание 6.3 стр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11 «География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sz w:val="24"/>
                <w:szCs w:val="24"/>
                <w:lang w:eastAsia="ru-RU"/>
              </w:rPr>
              <w:t>Маршрутизация и транспортировка данных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3.3 стр 127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6.3.3</w:t>
            </w:r>
            <w:r>
              <w:rPr>
                <w:rStyle w:val="1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стр 127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, 6.4.4 стр 132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3, 6.4.4 стр 132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зработка сайта с использованием Web-редакто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, 6.4.6 стр 134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5, 6.4.6 стр 134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активные форм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а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7 стр 136-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7 стр 136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12.0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1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«Кодирование и обработка числ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21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33" w:hanging="0"/>
              <w:jc w:val="left"/>
              <w:rPr>
                <w:rStyle w:val="2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сокращения в календарно-тематическом планировании: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НМ - урок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– комбинированный 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СЗ – урок обобщения и систематизаци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ЗУ – урок применения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У – контроль умений 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 – фронтальный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– контрольная работа</w:t>
      </w:r>
    </w:p>
    <w:p>
      <w:pPr>
        <w:pStyle w:val="Normal"/>
        <w:spacing w:lineRule="auto" w:line="240" w:before="0" w:after="0"/>
        <w:rPr/>
      </w:pPr>
      <w:r>
        <w:rPr/>
        <w:t>ИК – индивидуальный контроль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7:00Z</dcterms:created>
  <dc:creator>Shkola33</dc:creator>
  <dc:description/>
  <dc:language>en-US</dc:language>
  <cp:lastModifiedBy>Maks</cp:lastModifiedBy>
  <cp:lastPrinted>2014-06-24T18:10:00Z</cp:lastPrinted>
  <dcterms:modified xsi:type="dcterms:W3CDTF">2015-10-12T10:37:00Z</dcterms:modified>
  <cp:revision>2</cp:revision>
  <dc:subject/>
  <dc:title>Рабочая программа по информатике и ИКТ 8 класс Угринович</dc:title>
</cp:coreProperties>
</file>